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²Ø²Ò²ÚÜ²¶Æð</w:t>
      </w:r>
    </w:p>
    <w:p>
      <w:pPr>
        <w:pStyle w:val="Normal"/>
        <w:ind w:left="567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TextBodyIndent"/>
        <w:ind w:left="0" w:hanging="0"/>
        <w:rPr/>
      </w:pPr>
      <w:r>
        <w:rPr/>
        <w:t>Ð³Û³ëï³ÝÇ Ð³Ýñ³å»ïáõÃÛ³Ý  Î³é³í³ñáõÃÛ³Ý ¨ Æëñ³Û»ÉÇ ä»ïáõÃÛ³Ý Î³é³í³ñáõÃÛ³Ý ÙÇç¨ Ï³åÇï³É Ý»ñ¹ñáõÙÝ»ñÇ Ëñ³ËáõëÙ³Ý ¨ ÷áË³¹³ñÓ å³ßïå³ÝáõÃÛ³Ý Ù³ëÇÝ</w:t>
      </w:r>
    </w:p>
    <w:p>
      <w:pPr>
        <w:pStyle w:val="Normal"/>
        <w:ind w:left="567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BodyTextIndent2"/>
        <w:rPr/>
      </w:pPr>
      <w:r>
        <w:rPr/>
        <w:t>Ð³Û³ëï³ÝÇ Ð³Ýñ³å»ïáõÃÛ³Ý Î³é³í³ñáõÃÛáõÝÁ ¨ Æëñ³Û»ÉÇ ä»ïáõÃÛ³Ý Î³é³í³ñáõÃÛáõÝÁ, ³ÛëáõÑ»ïª ä³ÛÙ³Ý³íáñíáÕ ÎáÕÙ»ñ,</w:t>
      </w:r>
    </w:p>
    <w:p>
      <w:pPr>
        <w:pStyle w:val="BodyTextIndent2"/>
        <w:rPr/>
      </w:pPr>
      <w:r>
        <w:rPr/>
        <w:t xml:space="preserve">ó³ÝÏ³Ý³Éáí ³Ùñ³åÝ¹»É ïÝï»ë³Ï³Ý Ñ³Ù³·áñÍ³ÏóáõÃÛáõÝÁ »ñÏÏáÕÙ³ÝÇ ß³Ñ³í»ïáõÃÛ³Ý ÑÇÙ³Ý íñ³, </w:t>
        <w:tab/>
        <w:t xml:space="preserve">Ùï³¹ñáõÃÛáõÝ áõÝ»Ý³Éáí ëï»ÕÍ»É µ³ñ»Ýå³ëï å³ÛÙ³ÝÝ»ñ ÙÇ ä³ÛÙ³Ý³íáñíáÕ ÎáÕÙÇ ï³ñ³ÍùáõÙ ÙÛáõë ä³ÛÙ³Ý³íáñíáÕ ÎáÕÙÇ Ý»ñ¹ñáÕÝ»ñÇ ÏáÕÙÇó ³í»ÉÇ Ù»Í Ï³åÇï³É Ý»ñ¹ñáõÙÝ»ñ Ï³ï³ñ»Éáõ Ñ³Ù³ñ,  </w:t>
      </w:r>
    </w:p>
    <w:p>
      <w:pPr>
        <w:pStyle w:val="BodyTextIndent2"/>
        <w:rPr/>
      </w:pPr>
      <w:r>
        <w:rPr/>
        <w:t>ÁÝ¹áõÝ»Éáí, áñ Ï³åÇï³É Ý»ñ¹ñáõÙÝ»ñÇ Ëñ³ËáõëáõÙÝ áõ ÷áË³¹³ñÓ å³ßïå³ÝáõÃÛáõÝÁ, ëáõÛÝ Ð³Ù³Ó³ÛÝ³·ñÇ ÑÇÙ³Ý íñ³ ÏËÃ³ÝÇ ³ÝÑ³ï³Ï³Ý ·áñÍáõÝ»áõÃÛ³Ý Ý³Ë³Ó»éÝáõÃÛáõÝÁ ¨ ÏÝå³ëïÇ »ñÏáõ å»ïáõÃÛáõÝÝ»ñÇ µ³ñ·³í³×Ù³ÝÁ,</w:t>
      </w:r>
    </w:p>
    <w:p>
      <w:pPr>
        <w:pStyle w:val="Normal"/>
        <w:ind w:left="567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left="567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Ñ³Ù³Ó³ÛÝ»óÇÝ Ñ»ï¨Û³ÉÇ Ù³ëÇÝ.</w:t>
      </w:r>
    </w:p>
    <w:p>
      <w:pPr>
        <w:pStyle w:val="Normal"/>
        <w:ind w:left="567" w:hanging="0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1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ê³ÑÙ³ÝáõÙÝ»ñ</w:t>
      </w:r>
    </w:p>
    <w:p>
      <w:pPr>
        <w:pStyle w:val="Normal"/>
        <w:ind w:left="567" w:hanging="0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left="567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êáõÛÝ Ð³Ù³Ó³ÛÝ³·ñÇ ßñç³Ý³ÏÝ»ñáõÙ.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 xml:space="preserve">1. §Î³åÇï³É Ý»ñ¹ñáõÙÝ»ñ¦ ï»ñÙÇÝÁ ÏÁÝ¹·ñÏÇ ·áõÛùÇ µáÉáñ ï»ë³ÏÝ»ñÁ, áñáÝù ïÝï»ë³Ï³Ý ·áñÍáõÝ»áõÃÛ³Ý Çñ³Ï³Ý³óÙ³Ý Ýå³ï³Ïáí Ý»ñ¹ñíáõÙ »Ý ä³ÛÙ³Ý³íáñíáÕ ÎáÕÙ»ñÇ ï³ñ³ÍùáõÙª Ýñ³ÝóÇó Ûáõñ³ù³ÝãÛáõñÇ ³½·³ÛÇÝ ûñ»Ýë¹ñáõÃÛ³Ùµ ë³ÑÙ³Ýí³Í Ï³ñ·áí ¨ å³ÛÙ³ÝÝ»ñáí: Î³åÇï³É Ý»ñ¹ñáõÙÝ»ñÁ Ý»ñ³éáõÙ »Ý Ù³ëÝ³íáñ³å»ë, ë³Ï³ÛÝ áã µ³ó³é³å»ëª </w:t>
      </w:r>
    </w:p>
    <w:p>
      <w:pPr>
        <w:pStyle w:val="Normal"/>
        <w:ind w:left="567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³) ß³ñÅ³Ï³Ý ¨ ³Ýß³ñÅ ·áõÛùÁ, ÇÝãå»ë Ý³¨ ó³ÝÏ³ó³Í ³ÛÉ ·áõÛù³ÛÇÝ Çñ³íáõÝùÝ»ñÁ,</w:t>
      </w:r>
    </w:p>
    <w:p>
      <w:pPr>
        <w:pStyle w:val="Normal"/>
        <w:ind w:left="567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µ) Çñ³íáõÝùÝ»ñ, áñáÝù µËáõÙ »Ý µ³ÅÝ»Ù³ë»ñÇó, å³ñï³ïáÙë»ñÇó ¨ ÁÝÏ»ñáõÃÛáõÝÝ»ñÇ ß³ÑáõÛÃÝ»ñÇÝ Ù³ëÝ³Ïó»Éáõ ³ÛÉ Ó¨»ñÇó,</w:t>
      </w:r>
    </w:p>
    <w:p>
      <w:pPr>
        <w:pStyle w:val="Normal"/>
        <w:ind w:left="567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·) ¹ñ³Ù³Ï³Ý ÙÇçáóÝ»ñÇ, µ³ñÇ Ñ³Ùµ³íÇ ¨ ïÝï»ë³Ï³Ý ³ñÅ»ù áõÝ»óáÕ ó³ÝÏ³ó³Í ³ÏïÇíÇ ¨ ·áñÍáõÝ»áõÃÛ³Ý ·Íáí å³Ñ³ÝçÝ»ñÇ Çñ³íáõÝùÝ»ñÁ,</w:t>
      </w:r>
    </w:p>
    <w:p>
      <w:pPr>
        <w:pStyle w:val="Normal"/>
        <w:ind w:left="567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¹) ÇÝï»É»Ïïáõ³É ë»÷³Ï³ÝáõÃÛ³ÝÁ, ï»ËÝÇÏ³Ï³Ý åñáó»ëÝ»ñÇÝ ¨ ÝááõÑ³áõÝ»ñÇÝ í»ñ³µ»ñíáÕ Çñ³íáõÝùÝ»ñÁ,</w:t>
      </w:r>
    </w:p>
    <w:p>
      <w:pPr>
        <w:pStyle w:val="Normal"/>
        <w:ind w:left="567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») ïÝï»ë³Ï³Ý ·áñÍáõÝ»áõÃÛáõÝ Çñ³Ï³Ý³óÝ»Éáõ Ñ³Ù³ñ ïñíáÕ ÏáÝó»ëÇ³Ý»ñÁª ûñ»ÝùÇ Ï³Ù å³ÛÙ³Ý³·ñÇ ÑÇÙ³Ý íñ³, Ý»ñ³éÛ³É µÝ³Ï³Ý å³ß³ñÝ»ñÇ Ñ»ï³½áïÙ³Ý, Ùß³ÏÙ³Ý, ³ñ¹ÛáõÝ³Ñ³ÝÙ³Ý Ï³Ù û·ï³·áñÍÙ³Ý ÏáÝó»ëÇ³Ý»ñ:</w:t>
      </w:r>
    </w:p>
    <w:p>
      <w:pPr>
        <w:pStyle w:val="BodyTextIndent2"/>
        <w:rPr/>
      </w:pPr>
      <w:r>
        <w:rPr/>
        <w:t>2. Ü»ñ¹ñíáÕ Ï³Ù í»ñ³Ý»ñ¹ñíáÕ Ï³åÇï³ÉÇ Ó¨Ç ÷á÷áËáõÙÁ, ³ÛÝ ä³ÛÙ³Ý³íáñíáÕ ÎáÕÙÇ ûñ»ÝùÝ»ñÇ ¨ áñáßáõÙÝ»ñÇ Ñ³Ù³Ó³ÛÝ, áñÇ ï³ñ³ÍùáõÙ Ï³ï³ñí»É ¿ Ï³åÇï³É Ý»ñ¹ñáõÙÁ, ãÇ ³½¹áõÙ Ýñ³Ýó µÝáõÛÃÇ íñ³ª áñå»ë Ï³åÇï³É Ý»ñ¹ñáõÙÝ»ñ, Áëï ëáõÛÝ Ð³Ù³Ó³ÛÝ³·ñÇ:</w:t>
      </w:r>
    </w:p>
    <w:p>
      <w:pPr>
        <w:pStyle w:val="BodyTextIndent2"/>
        <w:rPr/>
      </w:pPr>
      <w:r>
        <w:rPr/>
        <w:t xml:space="preserve">3. §Ü»ñ¹ñáÕ¦ ï»ñÙÇÝÁ Ý»ñ³éáõÙ ¿. </w:t>
      </w:r>
    </w:p>
    <w:p>
      <w:pPr>
        <w:pStyle w:val="BodyTextIndent2"/>
        <w:rPr/>
      </w:pPr>
      <w:r>
        <w:rPr/>
        <w:t>Æëñ³Û»ÉÇ ä»ïáõÃÛáõÝáõÙ ³ñí³Í Ï³åÇï³É Ý»ñ¹ñáõÙÝ»ñÇ ³éÝãáõÃÛ³Ùµª</w:t>
      </w:r>
    </w:p>
    <w:p>
      <w:pPr>
        <w:pStyle w:val="Normal"/>
        <w:ind w:left="567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 xml:space="preserve">³) ýÇ½ÇÏ³Ï³Ý ³ÝÓÇÝù, áñáÝù Ð³Û³ëï³ÝÇ Ð³Ýñ³å»ïáõÃÛ³Ý ù³Õ³ù³óÇÝ»ñ »Ý ¨ áñáÝù ã»Ý Ñ³Ý¹Çë³ÝáõÙ Æëñ³Û»ÉÇ ä»ïáõÃÛ³Ý ù³Õ³ù³óÇÝ»ñ, Ï³Ù </w:t>
      </w:r>
    </w:p>
    <w:p>
      <w:pPr>
        <w:pStyle w:val="Normal"/>
        <w:ind w:left="567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µ)   ÁÝÏ»ñáõÃÛáõÝÝ»ñÁ, Ý»ñ³éÛ³É Ïáñåáñ³óÇ³Ý»ñÁ, ýÇñÙ³Ý»ñÁ Ï³Ù ³ëáóÇ³óÇ³Ý»ñÁ, áñáÝù Ï³½Ùí»É Ï³Ù ÑÇÙÝí»É »Ý Ð³Û³ëï³ÝÇ Ð³Ýñ³å»ïáõÃÛ³Ý ûñ»Ýë¹ñáõÃÛ³Ý Ñ³Ù³Ó³ÛÝ, ¨ áñáÝù áõÕÕ³ÏÇáñ»Ý Ï³Ù ³ÝáõÕÕ³ÏÇáñ»Ý ã»Ý í»ñ³ÑëÏíáõÙ Æëñ³Û»ÉÇ ä»ïáõÃÛ³Ý ù³Õ³ù³óÇÝ»ñÇ Ï³Ù Ùßï³Ï³Ý é»½Ç¹»ÝïÝ»ñÇ ÏáÕÙÇó:</w:t>
      </w:r>
    </w:p>
    <w:p>
      <w:pPr>
        <w:pStyle w:val="Normal"/>
        <w:ind w:left="567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Ð³Û³ëï³ÝÇ Ð³Ýñ³å»ïáõÃÛáõÝáõÙ Ï³ï³ñí³Í Ï³åÇï³É Ý»ñ¹ñáõÙÝ»ñÇ ³éÝãáõÃÛ³Ùµª</w:t>
      </w:r>
    </w:p>
    <w:p>
      <w:pPr>
        <w:pStyle w:val="Normal"/>
        <w:ind w:left="567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 xml:space="preserve">³) ýÇ½ÇÏ³Ï³Ý ³ÝÓÇÝù, áñáÝù Æëñ³Û»ÉÇ ä»ïáõÃÛ³Ý ù³Õ³ù³óÇÝ»ñ »Ý, ¨ áñáÝù ã»Ý Ñ³Ý¹Çë³ÝáõÙ Ð³Û³ëï³ÝÇ Ð³Ýñ³å»ïáõÃÛ³Ý ù³Õ³ù³óÇÝ»ñ, Ï³Ù </w:t>
      </w:r>
    </w:p>
    <w:p>
      <w:pPr>
        <w:pStyle w:val="Normal"/>
        <w:ind w:left="567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µ)   ÁÝÏ»ñáõÃÛáõÝÝ»ñÁ, Ý»ñ³éÛ³É Ïáñåáñ³óÇ³Ý»ñÁ, ýÇñÙ³Ý»ñÁ Ï³Ù ³ëáóÇ³óÇ³Ý»ñÁ, áñáÝù Ï³½Ùí»É Ï³Ù ÑÇÙÝí»É »Ý Æëñ³Û»ÉÇ ä»ïáõÃÛ³Ý ûñ»Ýë¹ñáõÃÛ³Ý Ñ³Ù³Ó³ÛÝ: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 xml:space="preserve">§Þ³ÑáõÛÃ¦ ï»ñÙÇÝÁ ÁÝ¹·ñÏáõÙ ¿ Ý»ñ¹ñáõÙÇó ëï³óí³Í ·áõÙ³ñÁ, áñÁ Ý»ñ³éáõÙ, µ³Ûó ãÇ ë³ÑÙ³Ý³÷³ÏíáõÙ Ñ»ï¨Û³Éáíª ß³Ñ³µ³ÅÇÝÝ»ñ, ß³ÑáõÛÃ, Ý»ñ¹ñÙ³Ý ³ÙµáÕç³Ï³Ý Ï³Ù Ù³ëÝ³ÏÇ ¹³¹³ñ»óáõÙÇó ëï³óí³Í ·áõÙ³ñÝ»ñ, ïáÏáë, Ï³åÇï³ÉÇ ³×Çó ëï³óí³Í »Ï³ÙáõïÝ»ñ, Ñ»ÕÇÝ³Ï³ÛÇÝ ÑáÝáñ³ñÝ»ñ Ï³Ù í×³ñáõÙÝ»ñ:     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 xml:space="preserve">§î³ñ³Íù¦ ï»ñÙÇÝÁ Ûáõñ³ù³ÝãÛáõñ ä³ÛÙ³Ý³íáñíáÕ ÎáÕÙÇ ³éÝãáõÃÛ³Ùµ Ýß³Ý³ÏáõÙ ¿ ïíÛ³É ä³ÛÙ³Ý³íáñíáÕ ÎáÕÙÇ ï³ñ³ÍùÁ, Ý»ñ³éÛ³É ï³ñ³Íù³ÛÇÝ çñ»ñÁ, ÇÝãå»ë Ý³¨ ó³Ù³ù³ÛÇÝ ß»ÉýÁ ¨ Ñ³ïáõÏ ïÝï»ë³Ï³Ý ·áïÇÝ, áñï»Õ ïíÛ³É ä³ÛÙ³Ý³íáñíáÕ ÎáÕÙÁ û·ïíáõÙ ¿ ëáõí»ñ»Ý Çñ³íáõÝùÝ»ñÇó Ï³Ù Çñ³í³ëáõÃÛáõÝÇóª Ý»ñùÇÝ ûñ»Ýë¹ñáõÃÛ³ÝÁ  Ñ³Ù³å³ï³ëË³Ý:                                              </w:t>
      </w:r>
    </w:p>
    <w:p>
      <w:pPr>
        <w:pStyle w:val="Normal"/>
        <w:ind w:left="567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2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Ü»ñ¹ñáõÙÝ»ñÇ Ëñ³ËáõëáõÙ ¨ å³ßïå³ÝáõÃÛáõÝ</w:t>
      </w:r>
    </w:p>
    <w:p>
      <w:pPr>
        <w:pStyle w:val="Normal"/>
        <w:ind w:left="567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BodyTextIndent2"/>
        <w:rPr/>
      </w:pPr>
      <w:r>
        <w:rPr/>
        <w:t>1. Úáõñ³ù³ÝãÛáõñ ä³ÛÙ³Ý³íáñíáÕ ÎáÕÙ Çñ ï³ñ³ÍùáõÙ ÏËñ³ËáõëÇ ¨ Ïëï»ÕÍÇ Ýå³ëï³íáñ å³ÛÙ³ÝÝ»ñ ÙÛáõë ä³ÛÙ³Ý³íáñíáÕ ÎáÕÙÇ Ý»ñ¹ñáÕÝ»ñÇ Ý»ñ¹ñáõÙÝ»ñÇ Ñ³Ù³ñ ¨ Çñ ûñ»Ýë¹ñáõÃÛ³Ùµ ïñíáÕ Çñ³íáõÝùÇ Ñ³Ù³Ó³ÛÝª Çñ³·áñÍ»Éáí ÉÇ³½áñáõÃÛáõÝÝ»ñ, ÏÁÝ¹áõÝÇ ³Û¹ Ý»ñ¹ñáõÙÝ»ñÁ:</w:t>
      </w:r>
    </w:p>
    <w:p>
      <w:pPr>
        <w:pStyle w:val="Normal"/>
        <w:ind w:left="567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BodyTextIndent2"/>
        <w:rPr/>
      </w:pPr>
      <w:r>
        <w:rPr/>
        <w:t xml:space="preserve">2. Úáõñ³ù³ÝãÛáõñ ä³ÛÙ³Ý³íáñíáÕ ÎáÕÙÇ Ý»ñ¹ñáÕÝ»ñÇ Ý»ñ¹ñáõÙÝ»ñÇ Ñ³Ù³ñ Ïïñ³Ù³¹ñíÇ ³ñ¹³ñ ¨ ³Ý³ã³é é»ÅÇÙ ¨ ÏÑ³ïÏ³óíÇ ÉÇ³Ï³ï³ñ å³ßïå³ÝáõÃÛáõÝ ¨ ³å³ÑáíáõÃÛáõÝ ÙÛáõë ä³ÛÙ³Ý³íáñíáÕ ÎáÕÙÇ ï³ñ³ÍùáõÙ: ä³ÛÙ³Ý³íáñíáÕ ÎáÕÙ»ñÇó áã Ù»ÏÁ ãå»ïù ¿ áñ¨¿ Ï»ñå ³ÝÑÇÙÝ Ï³Ù Ëïñ³Ï³Ý ÙÇçáóÝ»ñáí Ë³Ý·³ñÇ Çñ ï³ñ³ÍùáõÙ ÙÛáõë ä³ÛÙ³Ý³íáñíáÕ ÎáÕÙÇ Ý»ñ¹ñáÕÇ Ý»ñ¹ñáõÙÝ»ñÇ Õ»Ï³í³ñÙ³ÝÁ, å³Ñå³ÝÙ³ÝÁ, û·ï³·áñÍÙ³ÝÁ, ïÝûñÇÝÙ³ÝÁ Ï³Ù ÷áË³ÝóÙ³ÝÁ:                                                     </w:t>
      </w:r>
    </w:p>
    <w:p>
      <w:pPr>
        <w:pStyle w:val="Normal"/>
        <w:ind w:left="567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2"/>
        <w:rPr>
          <w:b/>
          <w:b/>
        </w:rPr>
      </w:pPr>
      <w:r>
        <w:rPr>
          <w:b/>
        </w:rPr>
        <w:t>Ðá¹í³Í 3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²é³í»É µ³ñ»Ýå³ëïáõÃÛ³Ý Ï³Ù ³½·³ÛÇÝ é»ÅÇÙ</w:t>
      </w:r>
    </w:p>
    <w:p>
      <w:pPr>
        <w:pStyle w:val="Normal"/>
        <w:ind w:left="567" w:hanging="0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BodyTextIndent2"/>
        <w:rPr/>
      </w:pPr>
      <w:r>
        <w:rPr/>
        <w:t>1. ä³ÛÙ³Ý³íáñíáÕ ÎáÕÙ»ñÇó áã Ù»ÏÁ ãå»ïù ¿ Çñ ï³ñ³ÍùáõÙ ÙÛáõë ä³ÛÙ³Ý³íáñíáÕ ÎáÕÙÇ Ý»ñ¹ñáÕÝ»ñÇ Ý»ñ¹ñáõÙÝ»ñÇ Ï³Ù ß³ÑáõÛÃÝ»ñÇ Ñ³Ù³ñ ïñ³Ù³¹ñÇ ³í»ÉÇ å³Ï³ë Ýå³ëï³íáñ é»ÅÇÙ, ù³Ý ³ÛÝ, áñÁ Ý³ ïñ³Ù³¹ñáõÙ ¿ Çñ Ý»ñ¹ñáÕÝ»ñÇ Ï³Ù áñ¨¿ »ññáñ¹ å»ïáõÃÛ³Ý Ý»ñ¹ñáÕÝ»ñÇ Ý»ñ¹ñáõÙÝ»ñÇ Ï³Ù ß³ÑáõÛÃÝ»ñÇ Ñ³Ù³ñ:</w:t>
      </w:r>
    </w:p>
    <w:p>
      <w:pPr>
        <w:pStyle w:val="BodyTextIndent2"/>
        <w:rPr/>
      </w:pPr>
      <w:r>
        <w:rPr/>
        <w:t xml:space="preserve">2. ä³ÛÙ³Ý³íáñíáÕ ÎáÕÙ»ñÇó áã Ù»ÏÁ Çñ ï³ñ³ÍùáõÙ ÙÛáõë ä³ÛÙ³Ý³íáñíáÕ ÎáÕÙÇ Ý»ñ¹ñáÕÝ»ñÇ Ñ³Ù³ñ Çñ»Ýó Ý»ñ¹ñáõÙÝ»ñÇ Õ»Ï³í³ñÙ³Ý, å³Ñå³ÝÙ³Ý, û·ï³·áñÍÙ³Ý, ïÝûñÇÝÙ³Ý Ï³Ù ÷áË³Ýó»Éáõ Ñ»ï Ï³åí³Í, ãå»ïù ¿ ïñ³Ù³¹ñÇ å³Ï³ë Ýå³ëï³íáñ é»ÅÇÙ, ù³Ý ³ÛÝ, áñÁ Ý³ ïñ³Ù³¹ñáõÙ ¿ Çñ Ý»ñ¹ñáÕÝ»ñÇÝ Ï³Ù áñ¨¿ ³ÛÉ  »ññáñ¹ å»ïáõÃÛ³Ý Ý»ñ¹ñáõÙÝ»ñÇÝ:                                                      </w:t>
      </w:r>
    </w:p>
    <w:p>
      <w:pPr>
        <w:pStyle w:val="Normal"/>
        <w:ind w:left="567" w:hanging="0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2"/>
        <w:rPr>
          <w:b/>
          <w:b/>
        </w:rPr>
      </w:pPr>
      <w:r>
        <w:rPr>
          <w:b/>
        </w:rPr>
        <w:t>Ðá¹í³Í 4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ìÝ³ëÝ»ñÇ ÷áËÑ³ïáõóáõÙ</w:t>
      </w:r>
    </w:p>
    <w:p>
      <w:pPr>
        <w:pStyle w:val="BodyText2"/>
        <w:ind w:left="567" w:hanging="0"/>
        <w:rPr>
          <w:rFonts w:ascii="Times Armenian" w:hAnsi="Times Armenian" w:cs="Times Armenian"/>
          <w:b/>
          <w:b/>
          <w:sz w:val="26"/>
        </w:rPr>
      </w:pPr>
      <w:r>
        <w:rPr>
          <w:rFonts w:cs="Times Armenian"/>
          <w:b/>
          <w:sz w:val="26"/>
        </w:rPr>
      </w:r>
    </w:p>
    <w:p>
      <w:pPr>
        <w:pStyle w:val="BodyText2"/>
        <w:ind w:left="0" w:firstLine="567"/>
        <w:rPr/>
      </w:pPr>
      <w:r>
        <w:rPr/>
        <w:t>1. ØÇ ä³ÛÙ³Ý³íáñíáÕ ÎáÕÙÇ Ý»ñ¹ñáÕÝ»ñÇÝ, áñáÝó Ý»ñ¹ñáõÙÝ»ñÁ ÙÛáõë ä³ÛÙ³Ý³íáñíáÕ ÎáÕÙÇ ï³ñ³ÍùáõÙ íÝ³ë »Ý Ïñ»É å³ï»ñ³½ÙÇ Ï³Ù ³ÛÉ ½ÇÝí³Í ÏáÝýÉÇÏïÇ, Ñ»Õ³÷áËáõÃÛ³Ý, ³ñï³Ï³ñ· Çñ³íÇ×³ÏÇ, ËéáíáõÃÛ³Ý, ³åëï³ÙµáõÃÛ³Ý, Ñ³ë³ñ³Ï³Ï³Ý Ï³ñ·Ç Ë³ËïáõÙÝ»ñÇ Ï³Ù   ³ÛÉ ÝÙ³Ý³ïÇå ·áñÍáÕáõÃÛáõÝÝ»ñÇ å³ï×³éáí, í»ñçÇÝë å»ïù ¿ ïñ³Ù³¹ñÇ ³ÛÝåÇëÇ é»ÅÇÙª í»ñ³Ï³Ý·ÝÙ³Ý, ÷áËÑ³ïáõóÙ³Ý, ³å³Ñáí³·ñÙ³Ý Ï³Ù ³ÛÉ ïÇåÇ Ï³ñ·³íáñÙ³Ý ³éÝãáõÃÛ³Ùµ, áñÁ ÏÉÇÝÇ áã å³Ï³ë Ýå³ëï³íáñ ù³Ý ³ÛÝ, áñÁ Ý³ ïñ³Ù³¹ñáõÙ ¿ Çñ Ý»ñ¹ñáÕÝ»ñÇÝ Ï³Ù áñ¨¿ »ññáñ¹ å»ïáõÃÛ³Ý Ý»ñ¹ñáÕÝ»ñÇÝ: êï³óíáÕ í×³ñáõÙÝ»ñÁ å»ïù ¿ ÉÇÝ»Ý ³½³ï ÷áË³Ýó»ÉÇ:</w:t>
      </w:r>
    </w:p>
    <w:p>
      <w:pPr>
        <w:pStyle w:val="BodyText2"/>
        <w:ind w:left="0" w:firstLine="567"/>
        <w:rPr/>
      </w:pPr>
      <w:r>
        <w:rPr/>
        <w:t>2. âÑ³Ï³ë»Éáí ëáõÛÝ Ðá¹í³ÍÇ 1-ÇÝ Ï»ïÇÝ, ÙÇ ä³ÛÙ³Ý³íáñíáÕ ÎáÕÙÇ Ý»ñ¹ñáÕÝ»ñÁ, áñáÝù ³Û¹ Ï»ïáõÙ Ýßí³Í áñ¨¿ Çñ³¹ñáõÃÛ³Ý Å³Ù³Ý³Ï íÝ³ë »Ý ÏñáõÙ ÙÛáõë ä³ÛÙ³Ý³íáñíáÕ ÎáÕÙÇ ï³ñ³ÍùáõÙ Ñ»ï¨Û³É å³ï×³éÝ»ñáíª</w:t>
      </w:r>
    </w:p>
    <w:p>
      <w:pPr>
        <w:pStyle w:val="BodyText2"/>
        <w:ind w:left="567" w:hanging="0"/>
        <w:rPr/>
      </w:pPr>
      <w:r>
        <w:rPr/>
        <w:t>³) ³Û¹ ä³ÛÙ³Ý³íáñíáÕ ÎáÕÙÇ ½ÇÝí³Í áõÅ»ñÇ Ï³Ù ÇßË³ÝáõÃÛáõÝÝ»ñÇ ÏáÕÙÇó Ýñ³Ýó áõÝ»óí³ÍùÇ ûï³ñÙ³Ý, Ï³Ù</w:t>
      </w:r>
    </w:p>
    <w:p>
      <w:pPr>
        <w:pStyle w:val="BodyText2"/>
        <w:ind w:left="567" w:hanging="0"/>
        <w:rPr/>
      </w:pPr>
      <w:r>
        <w:rPr>
          <w:rFonts w:eastAsia="Times Armenian"/>
        </w:rPr>
        <w:t xml:space="preserve"> </w:t>
      </w:r>
      <w:r>
        <w:rPr/>
        <w:t>µ) ³Û¹ ä³ÛÙ³Ý³íáñíáÕ ÎáÕÙÇ ½ÇÝí³Í áõÅ»ñÇ Ï³Ù ÇßË³ÝáõÃÛáõÝÝ»ñÇ ÏáÕÙÇó Ýñ³Ýó áõÝ»óí³ÍùÇ áãÝã³óÙ³Ý, áñÁ ãÇ Ï³ï³ñí»É Ù³ñï³Ï³Ý ·áñÍáÕáõÃÛáõÝÝ»ñÇ å³ï×³éáí Ï³Ù Çñ³¹ñáõÃÛ³Ý ³ÝÑñ³Å»ßïáõÃÛ³Ùµ, ³Û¹ Ý»ñ¹ñáÕÝ»ñÁ Ïëï³Ý³Ý Ñ³Ù³å³ï³ëË³Ý ÷áËÑ³ïáõóáõÙ: êï³óíáÕ ÷áËÑ³ïáõóáõÙÁ å»ïù ¿ ÉÇÝÇ ³½³ï ÷áË³Ýó»ÉÇ:</w:t>
      </w:r>
    </w:p>
    <w:p>
      <w:pPr>
        <w:pStyle w:val="BodyText2"/>
        <w:ind w:left="567" w:hanging="0"/>
        <w:jc w:val="center"/>
        <w:rPr/>
      </w:pPr>
      <w:r>
        <w:rPr/>
      </w:r>
    </w:p>
    <w:p>
      <w:pPr>
        <w:pStyle w:val="BodyText2"/>
        <w:ind w:left="0" w:hanging="0"/>
        <w:jc w:val="center"/>
        <w:rPr>
          <w:b/>
          <w:b/>
        </w:rPr>
      </w:pPr>
      <w:r>
        <w:rPr>
          <w:b/>
        </w:rPr>
        <w:t>Ðá¹í³Í 5</w:t>
      </w:r>
    </w:p>
    <w:p>
      <w:pPr>
        <w:pStyle w:val="BodyText2"/>
        <w:ind w:left="0" w:hanging="0"/>
        <w:jc w:val="center"/>
        <w:rPr>
          <w:b/>
          <w:b/>
        </w:rPr>
      </w:pPr>
      <w:r>
        <w:rPr>
          <w:b/>
        </w:rPr>
        <w:t>úï³ñáõÙ</w:t>
      </w:r>
    </w:p>
    <w:p>
      <w:pPr>
        <w:pStyle w:val="Normal"/>
        <w:ind w:left="567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BodyText2"/>
        <w:ind w:left="0" w:firstLine="567"/>
        <w:rPr/>
      </w:pPr>
      <w:r>
        <w:rPr/>
        <w:t>1. ä³ÛÙ³Ý³íáñíáÕ ó³ÝÏ³ó³Í ÎáÕÙÇ Ûáõñ³ù³ÝãÛáõñ Ý»ñ¹ñáÕÇ Ý»ñ¹ñáõÙÝ»ñÁ ã»Ý Ï³ñáÕ ûï³ñí»É Ï³Ù »ÝÃ³ñÏí»É ³ÛÝåÇëÇ ÙÇç³ó³éáõÙÝ»ñÇ, áñáÝù Ñ³Ù³ñÅ»ù »Ý ûï³ñÙ³Ý ÙÛáõë ä³ÛÙ³Ý³íáñíáÕ ÎáÕÙÇ ï³ñ³ÍùáõÙ, µ³ó³éáõÃÛ³Ùµ ¹»åù»ñÇ, »ñµ ¹³  µËáõÙ ¿ ³Û¹ ä³ÛÙ³Ý³íáñíáÕ ÎáÕÙÇ Ñ³ë³ñ³Ï³Ï³Ý ß³Ñ»ñÇó ¨ Ï³ï³ñíáõÙ ¿ ä³ÛÙ³Ý³íáñíáÕ ÎáÕÙ»ñÇ ûñ»Ýë¹ñáõÃÛ³Ùµ ë³ÑÙ³Ýí³Í Ï³ñ·áí: ¶áñÍáÕáõÃÛáõÝÝ»ñÇ Çñ³Ï³Ý³óáõÙÁ ³Û¹åÇëÇ ¹»åù»ñáõÙ å»ïù ¿ å³Ñå³ÝÇ ³ñ³· ³ÝËïñ³Ï³ÝáõÃÛ³Ý ëÏ½µáõÝùÁ, ¨ ûï³ñáõÙÁ  å»ïù ¿ áõÕ»ÏóíÇ Ý³ËÝ³Ï³Ý, ³ñ¹ÛáõÝ³í»ï ¨ Ñ³Ù³ñÅ»ù ÷áËÑ³ïáõóÙ³Ùµ: ÜÙ³Ý ÷áËÑ³ïáõóáõÙÁ å»ïù ¿ Ñ³í³ë³ñ ÉÇÝÇ ûï³ñí³Í Ý»ñ¹ñÙ³Ý ßáõÏ³Û³Ï³Ý ³ñÅ»ùÇÝ, ÇÝãåÇëÇÝ ³ÛÝ »Õ»É ¿ ³ÝÙÇç³å»ë Ý³Ëù³Ý ûï³ñáõÙÁ, Ï³Ù Ý³Ëù³Ý Ñ³ë³ñ³ÏáõÃÛ³Ý ÏáÕÙÇó ûï³ñÙ³Ý Ù³ëÇÝ Çñ³½»Ï ¹³éÝ³ÉÁ  ¨,  ¹ñ³ÝóÇó áñÝ ¿É ³í»ÉÇ í³Õ Ï³ï³ñí³Í ÉÇÝÇ,  å»ïù ¿ Ý»ñ³éÇ  ³å³Ñáí³Í ïáÏáë³¹ñáõÛùÁ, áñÁ ë³ÑÙ³Ýí³Í ¿ Ý³Ëù³Ý í×³ñáõÙÁ ·áÛáõÃÛáõÝ áõÝ»óáÕ ûñ»Ýùáí ¨ å»ïù ¿ Çñ³·áñÍíÇ ³é³Ýó áõß³óÙ³Ý, ÉÇÝÇ ³ñ¹ÛáõÝ³í»ï Çñ³·áñÍ»ÉÇ ¨ ³½³ï ÷áË³Ýó»ÉÇ: îáõÅ³Í Ý»ñ¹ñáÕÝ»ñÁ å»ïù ¿ Çñ³íáõÝù áõÝ»Ý³Ý ûï³ñáõÙÝ Çñ³Ï³Ý³óÝáÕ ä³ÛÙ³Ý³íáñíáÕ ÎáÕÙÇ ûñÝë¹ñáõÃÛ³Ý Ñ³Ù³Ó³ÛÝ, ³Û¹ ÎáÕÙÇ Çñ³í³µ³Ý³Ï³Ý Ï³Ù ³ÛÉ ³ÝÏ³Ë  ÇßË³ÝáõÃÛ³Ý ÙÇçáóáí í»ñ³Ý³Û»Éáõ Çñ»Ýó Ï³Ù ÙÛáõë ÎáÕÙÇ ·áñÍÁ ¨ ·Ý³Ñ³ï»Éáõ Çñ»Ýó Ï³Ù ÙÛáõë ÎáÕÙÇ Ý»ñ¹ñáõÙÝ»ñÁª ëáõÛÝ å³ñµ»ñáõÃÛ³Ý Ù»ç ³ñÍ³ñÍí³Í ëÏ½µáõÝùÝ»ñÇ Ñ³Ù³Ó³ÛÝ:</w:t>
      </w:r>
    </w:p>
    <w:p>
      <w:pPr>
        <w:pStyle w:val="BodyText2"/>
        <w:ind w:left="0" w:firstLine="567"/>
        <w:rPr/>
      </w:pPr>
      <w:r>
        <w:rPr/>
        <w:t xml:space="preserve">2. ºÃ» ä³ÛÙ³Ý³íáñíáÕ ÎáÕÙÁ, Ñ³Ù³Ó³ÛÝ 1Ðá¹í³ÍÇ 3-ñ¹ ¹ñáõÛÃÇ, áñÁ Ï³½ÙáõÙ ¿ ÎáÕÙ»ñÇ ï³ñ³ÍùáõÙ ·áñÍáÕ ûñ»ÝùÇ µ³ÕÏ³óáõóÇã Ù³ëÁ Ï³Ù ÑÇÙÝí³Í ¿ ³Û¹ ûñ»ÝùÇ íñ³, ûï³ñáõÙ ¿ ÁÝÏ»ñáõÃÛ³Ý ·áõÛùÁ ¨ áñáõÙ ÙÛáõë ä³ÛÙ³Ý³íáñíáÕ ÎáÕÙÇ Ý»ñ¹ñáõÙÝ»ñÝ áõÝ»Ý ß³Ñ³µ³ÅÇÝÝ»ñ Ï³Ù ³ÛÉ ë»÷³Ï³Ý³ïÇñ³Ï³Ý Çñ³íáõÝùÝ»ñ, ³å³ ä³ÛÙ³Ý³íáñíáÕ ÎáÕÙÁ  å»ïù ¿ »ñ³ßË³íáñÇ, áñ ëáõÛÝ Ðá¹í³ÍÇ 1  å³ñµ»ñáõÃÛ³Ý ¹ñáõÛÃÝ»ñÁ ÏÇñ³éí³Í »Ý ³ÝÑñ³Å»ßï ³ÛÝåÇëÇ ã³÷áí, áñå»ë½Ç Çñ»Ýó Ý»ñ¹ñáõÙÝ»ñÇ ³éÝãáõÃÛ³Ùµ ³å³Ñáí»Ý ³ñ³·, Ñ³Ù³ñÅ»ù ¨ ³ñ¹ÛáõÝ³í»ï ÷áËÑ³ïáõóáõÙ ÙÛáõë ä³ÛÙ³Ý³íáñíáÕ ÎáÕÙÇ ³ÛÝåÇëÇ Ý»ñ¹ñáÕÝ»ñÇ Ñ³Ù³ñ, áíù»ñ Ñ³Ý¹Çë³ÝáõÙ »Ý ³Û¹åÇëÇ ÷³Û³µ³ÅÇÝÝ»ñÇ Ï³Ù ³ÛÉ ë»÷³Ï³Ý³ïÇñ³Ï³Ý Çñ³íáõÝùÝ»ñÇ ë»÷³Ï³Ý³ï»ñ»ñ:                                                  </w:t>
      </w:r>
    </w:p>
    <w:p>
      <w:pPr>
        <w:pStyle w:val="BodyText2"/>
        <w:ind w:left="567" w:hanging="0"/>
        <w:jc w:val="center"/>
        <w:rPr/>
      </w:pPr>
      <w:r>
        <w:rPr/>
      </w:r>
    </w:p>
    <w:p>
      <w:pPr>
        <w:pStyle w:val="BodyText2"/>
        <w:ind w:left="0" w:hanging="0"/>
        <w:jc w:val="center"/>
        <w:rPr>
          <w:b/>
          <w:b/>
        </w:rPr>
      </w:pPr>
      <w:r>
        <w:rPr>
          <w:b/>
        </w:rPr>
        <w:t>Ðá¹í³Í 6</w:t>
      </w:r>
    </w:p>
    <w:p>
      <w:pPr>
        <w:pStyle w:val="BodyText2"/>
        <w:ind w:left="0" w:hanging="0"/>
        <w:jc w:val="center"/>
        <w:rPr>
          <w:b/>
          <w:b/>
        </w:rPr>
      </w:pPr>
      <w:r>
        <w:rPr>
          <w:b/>
        </w:rPr>
        <w:t>Ü»ñ¹ñáõÙÝ»ñÇ ¨ Ñ³ëáõÛÃÇ é»å³ïñÇ³óÇ³</w:t>
      </w:r>
    </w:p>
    <w:p>
      <w:pPr>
        <w:pStyle w:val="BodyText2"/>
        <w:ind w:left="567" w:hanging="0"/>
        <w:rPr>
          <w:b/>
          <w:b/>
        </w:rPr>
      </w:pPr>
      <w:r>
        <w:rPr>
          <w:b/>
        </w:rPr>
      </w:r>
    </w:p>
    <w:p>
      <w:pPr>
        <w:pStyle w:val="BodyText2"/>
        <w:ind w:left="0" w:firstLine="567"/>
        <w:rPr/>
      </w:pPr>
      <w:r>
        <w:rPr/>
        <w:t>1. Úáõñ³ù³ÝãÛáõñ ä³ÛÙ³Ý³íáñíáÕ ÎáÕÙ, Ý»ñ¹ñáõÙÝ»ñÇ ³éÝãáõÃÛ³Ùµ, Ï»ñ³ßË³íáñÇ ÙÛáõë ä³ÛÙ³Ý³íáñíáÕ ÎáÕÙÇ Ý»ñ¹ñáÕÝ»ñÇ µáÉáñ Çñ³íáõÝùÝ»ñÁ ¨ ß³Ñ»ñÁ, áñáÝù ³éÝãíáõÙ »Ý Çñ»Ýó Ý»ñ¹ñáõÙÝ»ñÇ ¨ Ñ³ëáõÛÃÝ»ñÇ ³Ýë³ÑÙ³Ý³÷³Ï ÷áË³ÝóÙ³ÝÁ, áñáÝù áõÅÇ Ù»ç »Ý »Õ»É  ³ÛÝ ûñÁ, »ñµ Ï³ï³ñí»É ¿ ÁÝÃ³óÇÏ Ý»ñ¹ñáõÙÁ, å³ÛÙ³Ýáí, ë³Ï³ÛÝ, áñ Ý»ñ¹ñáÕÁ Ï³ï³ñ»É ¿ Çñ µáÉáñ ýÇëÏ³É å³ñï³íáñáõÃÛáõÝÝ»ñÁ ¨ »ÝÃ³ñÏí»É ÷áË³ÝóÙ³Ý Ï³ÝáÝ³Ï³ñ·Ç   µáÉáñ   Ï³ÝáÝÝ»ñÇÝ: öáË³ÝóáõÙÝ»ñÁ å»ïù ¿ Çñ³Ï³Ý³óí»Ý ³é³Ýó áõß³óÙ³Ý, ³ÛÝ ÷áË³ñÏ»ÉÇ ï³ñ³¹ñ³Ùáí, áñáí Ï³åÇï³ÉÁ ëÏ½µÝ³å»ë »Õ»É ¿ Ý»ñ¹ñí³Í, Ï³Ù ó³ÝÏ³ó³Í ³ÛÉ ÷áË³¹ñ»ÉÇ ï³ñ³¹ñ³Ùáí, áñÇ í»ñ³µ»ñÛ³É Ñ³Ù³Ó³ÛÝáõÃÛáõÝ ¿ Ó»éù µ»ñí»É Ý»ñ¹ñáÕÇ ¨ ³éÝãíáÕ ä³ÛÙ³Ý³íáñíáÕ ÎáÕÙÇ ÙÇç¨: ºÃ» Ý»ñ¹ñáÕÁ Ù»Ï ³ÛÉ áñáßáõÙ ãÇ Ï³Û³óñ»É, ÷áË³ÝóáõÙÝ»ñÁ å»ïù ¿ Çñ³Ï³Ý³óí»Ý Ñ³Ù³Ó³ÛÝ ïíÛ³É ûñí³ ÷áË³Ý³ÏÙ³Ý ÏáõñëÇª Ñ³Ù³Ó³ÛÝ ·áñÍáÕ ÷áË³Ý³ÏÙ³Ý Ï³ñ·Ç:</w:t>
      </w:r>
    </w:p>
    <w:p>
      <w:pPr>
        <w:pStyle w:val="BodyText2"/>
        <w:ind w:left="0" w:firstLine="567"/>
        <w:rPr/>
      </w:pPr>
      <w:r>
        <w:rPr/>
        <w:t xml:space="preserve">2. ²ÛÝ ¹»åùáõÙ, »ñµ ä³ÛÙ³Ý³íáñíáÕ ÎáÕÙÇ ÷áË³ñÏÙ³Ý Ï³ÝáÝ³Ï³ñ·»ñÁ »ÝÃ³ñÏíáõÙ »Ý ÷á÷áËÙ³Ý, ³å³ ä³ÛÙ³Ý³íáñíáÕ ÎáÕÙÁ »ñ³ßË³íáñáõÙ ¿, áñ ³Û¹åÇëÇ ÷á÷áËáõÃÛáõÝÝ»ñÁ µ³ó³ë³Ï³Ý Ï»ñåáí ã»Ý ³Ý¹ñ³¹³éÝ³ ³ÛÝ Ý»ñ¹ñáõÙÝ»ñÇ íñ³, áñáÝù ³ñ¹»Ý Ï³ï³ñí»É »Ý ³Û¹ ä³ÛÙ³Ý³íáñíáÕ ÎáÕÙÇ ï³ñ³ÍùáõÙ:                                                        </w:t>
      </w:r>
    </w:p>
    <w:p>
      <w:pPr>
        <w:pStyle w:val="BodyText2"/>
        <w:ind w:left="567" w:hanging="0"/>
        <w:rPr/>
      </w:pPr>
      <w:r>
        <w:rPr/>
      </w:r>
    </w:p>
    <w:p>
      <w:pPr>
        <w:pStyle w:val="BodyText2"/>
        <w:ind w:left="0" w:hanging="0"/>
        <w:jc w:val="center"/>
        <w:rPr>
          <w:b/>
          <w:b/>
        </w:rPr>
      </w:pPr>
      <w:r>
        <w:rPr>
          <w:b/>
        </w:rPr>
        <w:t>Ðá¹í³Í 7</w:t>
      </w:r>
    </w:p>
    <w:p>
      <w:pPr>
        <w:pStyle w:val="BodyText2"/>
        <w:ind w:left="0" w:hanging="0"/>
        <w:jc w:val="center"/>
        <w:rPr>
          <w:b/>
          <w:b/>
        </w:rPr>
      </w:pPr>
      <w:r>
        <w:rPr>
          <w:b/>
        </w:rPr>
        <w:t>´³ó³éáõÃÛáõÝÝ»ñ</w:t>
      </w:r>
    </w:p>
    <w:p>
      <w:pPr>
        <w:pStyle w:val="Normal"/>
        <w:ind w:left="567" w:hanging="0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 xml:space="preserve">êáõÛÝ Ð³Ù³Ó³ÛÝ³·ñÇ ¹ñáõÛÃÝ»ñÁ, áñáÝù í»ñ³µ»ñíáõÙ »Ý ³ÛÝåÇëÇ å³ÛÙ³ÝÝ»ñÇ ³é³ç³¹ñ»ÉáõÝ, áñáÝù å³Ï³ë µ³ñ»Ýå³ëï ã»Ý ù³Ý ³ÛÝåÇëÇù, áñáÝù ïñíáõÙ »Ý ä³ÛÙ³Ý³íáñíáÕ ÎáÕÙ»ñÇó áñ¨¿ Ù»ÏÇ Ï³Ù ó³ÝÏ³ó³Í ³ÛÉ »ññáñ¹ »ñÏñÇ Ý»ñ¹ñáÕÝ»ñÇÝ, ãå»ïù ¿ Ù»ÏÝ³µ³Ýí»Ý ³ÛÝå»ë, áñ å³ñï³íáñ»óÝ»Ý ÙÇ ä³ÛÙ³Ý³íáñíáÕ ÎáÕÙÇÝ ÙÛáõë ä³ÛÙ³Ý³íáñíáÕ ÎáÕÙÇ Ý»ñ¹ñáÕÇÝ ïñ³Ù³¹ñ»É ó³ÝÏ³ó³Í ³Û¹åÇëÇ å³ÛÙ³ÝÝ»ñÇó µËáÕ ³é³í»ÉáõÃÛáõÝ, Ý³Ë³å³ïíáõÃÛáõÝ Ï³Ù ³ñïáÝáõÃÛáõÝ, áñáÝù µËáõÙ »Ýª </w:t>
      </w:r>
    </w:p>
    <w:p>
      <w:pPr>
        <w:pStyle w:val="Normal"/>
        <w:ind w:left="567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³/ áñ¨¿ ÙÇç³½·³ÛÇÝ Ñ³Ù³Ó³ÛÝ³·ñÇó Ï³Ù å³ÛÙ³Ý³·ñÇó, áñÝ ³ÙµáÕçáõÃÛ³Ùµ Ï³Ù ÑÇÙÝ³Ï³ÝáõÙ í»ñ³µ»ñáõÙ ¿ Ñ³ñÏÙ³ÝÁ Ï³Ù áñ¨¿ Ý»ñùÇÝ ûñ»Ýë¹ñáõÃÛ³Ý, áñÝ ³ÙµáÕçáõÃÛ³Ùµ Ï³Ù ÑÇÙÝ³Ï³ÝáõÙ í»ñ³µ»ñáõÙ ¿ Ñ³ñÏÙ³ÝÁ,</w:t>
      </w:r>
    </w:p>
    <w:p>
      <w:pPr>
        <w:pStyle w:val="Normal"/>
        <w:ind w:left="567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µ/ áñ¨¿ ·áÛáõÃÛáõÝ áõÝ»óáÕ Ï³Ù ³å³·³ Ù³ùë³ÛÇÝ ÙÇáõÃÛ³ÝÁ, ³½³ï ³é¨ïñÇ ·áïáõÙ í»ñ³µ»ñáÕ Ñ³Ù³Ó³ÛÝ³·ñÇó Ï³Ù ÝÙ³Ý³ïÇå ÙÇç³½·³ÛÇÝ Ñ³Ù³Ó³ÛÝ³·ñÇó, áñÇ Ù³ëÝ³ÏÇó ¿ Ï³Ù Ï³ñáÕ ¿ ¹³éÝ³É Ù³ëÝ³ÏÇó ä³ÛÙ³Ý³íáñíáÕ ÎáÕÙ»ñÇó áñ¨¿ Ù»ÏÁ,</w:t>
      </w:r>
    </w:p>
    <w:p>
      <w:pPr>
        <w:pStyle w:val="Normal"/>
        <w:ind w:left="567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·/ §Ý»ñ¹ñáõÙ¦ /Ñá¹í³Í1,1-ÇÝ Ï»ï/ ¨ §í»ñ³Ý»ñ¹ñáõÙ¦ /Ñá¹í³Í 1, 2-ñ¹ Ï»ï/ ï»ñÙÇÝÝ»ñÇ ë³ÑÙ³ÝáõÙÝ»ñÁ ¨ Ñá¹í³Í 6-Ç ¹ñáõÛÃÝ»ñÁ ÁÝ¹áõÝí»É »Ý Æëñ³Û»ÉÇ å»ïáõÃÛ³Ý ÏáÕÙÇó Ý³Ëù³Ý 1992Ã. ÑáõÝí³ñÇ 1-Á:</w:t>
      </w:r>
    </w:p>
    <w:p>
      <w:pPr>
        <w:pStyle w:val="Normal"/>
        <w:ind w:left="567" w:hanging="0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8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Ü»ñ¹ñáõÙÝ»ñÇ Ñ»ï Ï³åí³Í í»×»ñÇ Ï³ñ·³íáñÙ³Ý Ñ³Ù³ñ ØÇç³½·³ÛÇÝ Ï»ÝïñáÝÇÝ ¹ÇÙ»ÉÁ</w:t>
      </w:r>
    </w:p>
    <w:p>
      <w:pPr>
        <w:pStyle w:val="Normal"/>
        <w:ind w:left="567" w:hanging="0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BodyTextIndent2"/>
        <w:rPr/>
      </w:pPr>
      <w:r>
        <w:rPr/>
        <w:t>1. ²ÛÝ ¹»åùáõÙ, »Ã» Ð³Û³ëï³ÝÇ Ð³Ýñ³å»ïáõÃÛáõÝÁ ¹³éÝ³ ÎáÝí»ÝóÇ³ÛÇ ³Ý¹³Ù, ä³ÛÙ³Ý³íáñíáÕ ÎáÕÙ»ñÇó Ûáõñ³ù³ÝãÛáõñÁ Ñ³Ù³Ó³ÛÝíáõÙ ¿ ¹ÇÙ»É Ý»ñ¹ñáõÙÝ»ñÇ Ñ»ï Ï³åí³Í í»×»ñÇ Ï³ñ·³íáñÙ³Ý ØÇç³½·³ÛÇÝ Î»ÝïñáÝª  Ý»ñ¹ñÙ³Ý Ñ»ï Ï³åí³Í í»×»ñÁ ÉáõÍ»Éáõ Ñ³Ù³ñ (³ÛëáõÑ»ïª §Î»ÝïñáÝ¦) Ñ³ßï»óÙ³Ý Ï³Ù ÙÇçÝáñ¹áõÃÛ³Ý ÙÇçáóáíª Ñ³Ù³Ó³ÛÝ ä»ïáõÃÛáõÝÝ»ñÇ ¨ ³ÛÉ ä»ïáõÃÛáõÝÝ»ñÇ ù³Õ³ù³óÇÝ»ñÇ ÙÇç¨ Ý»ñ¹ñÙ³Ý Ñ»ï Ï³åí³Í í»×»ñÁ ÉáõÍ»Éáõ í»ñ³µ»ñÛ³É ÎáÝí»ÝóÇ³ÛÇ, áñÁ µ³ó ¿ ëïáñ³·ñÙ³Ý Ñ³Ù³ñ 1965Ã. Ù³ñïÇ 18-Çó ì³ßÇÝ·ïáÝáõÙ (³ÛëáõÑ»ïª §ÎáÝí»ÝóÇ³¦) Ï³ñ·³íáñ»Éáõ áñ¨¿ Çñ³í³Ï³Ý í»×, áñÁ ÏÍ³·Ç ³Û¹ ä³ÛÙ³Ý³íáñíáÕ ÎáÕÙÇ ¨ ÙÛáõë ä³ÛÙ³Ý³íáñíáÕ ÎáÕÙÇ ù³Õ³ù³óáõ Ï³Ù ÁÝÏ»ñáõÃÛ³Ý ÙÇç¨ª ³é³çÇÝÇ ï³ñ³ÍùáõÙ í»ñçÇÝÇë Ï³ï³ñ³Í Ý»ñ¹ñáõÙÝ»ñÇ Ï³å³ÏóáõÃÛ³Ùµ: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2. ²ÛÝ ÁÝÏ»ñáõÃÛáõÝÁ, áñÁ ÙÇ³íáñí³Í Ï³Ù ëï»ÕÍí³Í ¿ Áëï ä³ÛÙ³Ý³íáñíáÕ ÎáÕÙÇ ï³ñ³ÍùáõÙ ·áñÍáÕ ûñ»ÝùÇ ¨ áñÇ µ³ÅÝ»ïáÙë»ñÇ Ù»Í³Ù³ëÝáõÃÛ³Ý ë»÷³Ï³Ý³ï»ñ »Ý Ñ³Ý¹Çë³ÝáõÙ ÙÛáõë ä³ÛÙ³Ý³íáñíáÕ ÎáÕÙÇ ù³Õ³ù³óÇÝ»ñÁ Ï³Ù ÁÝÏ»ñáõÃÛáõÝÝ»ñÁ, Ý³Ëù³Ý ÝÙ³Ý í»×Ç ³é³ç³óáõÙÁ, ÎáÝí»ÝóÇ³ÛÇ Ðá¹í³Í 25/2/ /µ/-Ç Ñ³Ù³Ó³ÛÝ, å»ïù ¿ ¹Çïí»Ý áñå»ë ÙÛáõë ä³ÛÙ³Ý³íáñíáÕ ÎáÕÙÇ ÁÝÏ»ñáõÃÛáõÝÝ»ñª ÎáÝí»ÝóÇ³ÛÇ ¹ñáõÛÃÝ»ñÁ Ï³ï³ñ»Éáõ Ñ³Ù³ñ: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3. ºÃ» Í³·áõÙ ¿ ÝÙ³Ý áñ¨¿ í»×, áñÁ ÑÝ³ñ³íáñ ã¿ ÉáõÍ»É µ³ñ»Ï³Ù³µ³ñ Ï³Ù ³ÛÉ Ï»ñåª í»×Ç ³éÏ³ÛáõÃÛ³Ý Ù³ëÇÝ ·ñ³íáñ Í³ÝáõóáõÙ Ý»ñÏ³Û³óÝ»Éáõó Ñ»ïá »ñ»ù /3/ ³Ùëí³ ÁÝÃ³óùáõÙ, ³å³ ³ÛÝ Ý»ñ¹ñáÕÁ, áñÁ íÝ³ë ¿ Ïñ»É, Ï³ñáÕ ¿ Ñ³ßï»óÙ³Ý Ï³Ù ÙÇçÝáñ¹áõÃÛ³Ý ·áñÍ Ñ³ñáõó»Éª Ñ³ÛóÝ áõÕÕ»Éáí Î»ÝïñáÝÇ ¶ÉË³íáñ ù³ñïáõÕ³ñÇÝ, ÇÝãå»ë Ý³Ë³ï»ëí³Í ¿ ÎáÝí»ÝóÇ³ÛÇ Ðá¹í³Í 28-áí Ï³Ù 36-áí: ìÇ×³µ³ÝáõÃÛ³Ý ÏáÕÙ Ñ³Ý¹Çë³óáÕ ä³ÛÙ³Ý³íáñíáÕ ÎáÕÙÁ ·áñÍÇ í³ñáõÛÃÇ áñ¨¿ ÷áõÉáõÙ ãå»ïù ¿ ³é³ç ù³ßÇ áñå»ë ³é³ñÏáõÃÛáõÝ ³ÛÝ ÷³ëïÁ, áñ íÇ×³µ³ÝáõÃÛ³Ý ÙÛáõë ÏáÕÙ Ñ³Ý¹Çë³óáÕ Ý»ñ¹ñáÕÁª Ç Ï³ï³ñáõÙÝ ³å³Ñáí³·ñ³Ï³Ý å³ÛÙ³Ý³·ñÇ ÷áËÑ³ïáõóáõÙ ¿ ëï³ó»É Çñ íÝ³ëÝ»ñÇ /³ÙµáÕçáõÃÛ³Ùµ Ï³Ù Ù³ëÝ³ÏÇ/ ¹ÇÙ³ó: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4. ä³ÛÙ³Ý³íáñíáÕ ÎáÕÙ»ñÇó áã Ù»ÏÁ ãå»ïù ¿ ¹Çí³Ý³·Çï³Ï³Ý áõÕÇÝ»ñáí ß³ñáõÝ³ÏÇ í»×Á áõÕÕí³Í Î»ÝïñáÝÇÝ, ù³ÝÇ ¹»é.</w:t>
      </w:r>
    </w:p>
    <w:p>
      <w:pPr>
        <w:pStyle w:val="Normal"/>
        <w:ind w:left="567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³/ Î»ÝïñáÝÇ ¶ÉË³íáñ ù³ñïáõÕ³ñÁ Ï³Ù Ñ³ßï³ñ³ñ Ñ³ÝÓÝ³ÅáÕáíÁ Ï³Ù ÙÇçÝáñ¹ ¹³ï³ñ³ÝÁª ëï»ÕÍí³Í Ýñ³Ýó ÏáÕÙÇó, ãáñáßÇ, áñ ³Û¹ í»×Á Î»ÝïñáÝÇ Çñ³í³ëáõÃÛ³Ý ë³ÑÙ³ÝÝ»ñÇó ¹áõñë ¿, Ï³Ù</w:t>
      </w:r>
    </w:p>
    <w:p>
      <w:pPr>
        <w:pStyle w:val="Normal"/>
        <w:ind w:left="567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µ/ ÙÛáõë ä³ÛÙ³Ý³íáñíáÕ ÎáÕÙÇÝ ãÑ³çáÕíÇ Ñ³ßïí»É Ï³Ù »ÝÃ³ñÏí»É ÙÇçÝáñ¹ ¹³ï³ñ³ÝÇ ÏáÕÙÇó Ï³Û³óí³Í í×éÇÝ: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5. ØÇÝã¨ Ð³Û³ëï³ÝÇ Ð³Ýñ³å»ïáõÃÛ³Ýª ÎáÝí»ÝóÇ³ÛÇ ³Ý¹³Ù ¹³éÝ³ÉÁ, ÙÇ ä³ÛÙ³Ý³íáñíáÕ ÎáÕÙÇ ¨ ÙÛáõë ä³ÛÙ³Ý³íáñíáÕ ÎáÕÙÇ Ý»ñ¹ñáÕÇ ÙÇç¨ Í³·³Í áñ¨¿ í»×, áñÁ ãÇ Ï³ñáÕ ÉáõÍí»É Ë³Õ³Õ ×³Ý³å³ñÑáí Ï³Ù ³ÛÉ Ï»ñå µáÕáùÇ Ù³ëÇÝ ·ñ³íáñ Í³Ýáõó³·ÇñÁ ëï³Ý³Éáõó Ñ»ïá í»ó /6/ ³Ùëí³ ÁÝÃ³óùáõÙ, ³å³ ³ÛÝ å³Ñ³ÝçÇ ¹»åùáõÙ å»ïù ¿ Ý»Ï³Û³óíÇ ad hoc ÙÇçÝáñ¹ ¹³ï³ñ³ÝÇÝ: ØÇçÝáñ¹ ¹³ï³ñ³ÝÁ å»ïù ¿ Ñ³ëï³ïíÇ ¨ ·áñÍÇ Ñ³Ù³Ó³ÛÝ 9-ñ¹ Ñá¹í³ÍáõÙ /3-5-ñ¹ Ï»ï»ñ/ ë³ÑÙ³Ýí³Í Ï³ñ·Ç:</w:t>
      </w:r>
    </w:p>
    <w:p>
      <w:pPr>
        <w:pStyle w:val="Normal"/>
        <w:ind w:left="567" w:hanging="0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9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ä³ÛÙ³Ý³íáñíáÕ ÎáÕÙ»ñÇ ÙÇç¨ Í³·³Í íÇ×³µ³ÝáõÃÛáõÝÝ»ñ</w:t>
      </w:r>
    </w:p>
    <w:p>
      <w:pPr>
        <w:pStyle w:val="Normal"/>
        <w:ind w:left="567" w:hanging="0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1. êáõÛÝ Ð³Ù³Ó³ÛÝ³·ñÇ Ù»ÏÝ³µ³ÝáõÃÛ³Ý Ï³Ù ÏÇñ³éÙ³Ý  í»ñ³µ»ñÛ³É ä³ÛÙ³Ý³íáñíáÕ ÎáÕÙ»ñÇ ÙÇç¨ Í³·áÕ í»×»ñÁ, ÑÝ³ñ³íáñáõÃÛ³Ý ¹»åùáõÙ, å»ïù ¿ ÉáõÍí»Ý ¹Çí³Ý³·Çï³Ï³Ý áõÕÇÝ»ñáí, áñÁ, ä³ÛÙ³Ý³íáñíáÕ ÎáÕÙ»ñÇ Ûáõñ³ù³ÝãÛáõñÇ ó³ÝÏáõÃÛ³Ý ¹»åùáõÙ, Ï³ñáÕ ¿ ÁÝ¹·ñÏ»É »ñÏÏáÕÙ Ñ³ÝÓÝ³ÅáÕáíÇÝ áõÕÕí³Í ¹ÇÙáõÙª ß³ñ³¹ñí³Í »ñÏáõ ä³ÛÙ³Ý³íáñíáÕ ÎáÕÙ»ñÇ Ý»ñÏ³Û³óáõóÇãÝ»ñÇ ÏáÕÙÇó: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2. ºÃ» ä³ÛÙ³Ý³íáñíáÕ ÎáÕÙ»ñÇ ÙÇç¨ Í³·³Í í»×Á ÑÝ³ñ³íáñ ã¿ ³Ûë »Õ³Ý³Ïáí ÉáõÍ»É, í»×Ç Ù³ëÇÝ Í³ÝáõóáõÙÇó Ñ»ïá í»ó /6/ ³Ùëí³ ÁÝÃ³óùáõÙ, ³ÛÝ, ä³ÛÙ³Ý³íáñíáÕ ÎáÕÙ»ñÇó áñ¨Çó¿ Ù»ÏÇ å³Ñ³Ýçáí, å»ïù ¿ Ý»ñÏ³Û³óíÇ ÙÇçÝáñ¹ ¹³ï³ñ³ÝÇÝ: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3. ÜÙ³Ý ÙÇçÝáñ¹ ¹³ï³ñ³Ý å»ïù ¿ ëï»ÕÍíÇ Ûáõñ³ù³ÝãÛáõñ ³é³ÝÓÇÝ ¹»åùÇ Ñ³Ù³ñ Ñ»ï¨Û³É Ó¨áí. ÙÇçÝáñ¹áõÃÛ³Ý Ñ³ÛóÁ ëï³Ý³Éáõó Ñ»ïá »ñÏáõ ³Ùëí³ ÁÝÃ³óùáõÙ ä³ÛÙ³Ý³íáñíáÕ ÎáÕÙ»ñÇó Ûáõñ³ù³ÝãÛáõñÁ å»ïù ¿ Ýß³Ý³ÏÇ ¹³ï³ñ³ÝÇ Ù»Ï ³Ý¹³Ù: ²Ûë »ñÏáõ ³Ý¹³ÙÝ»ñÝ ³ÛÝáõÑ»ï¨ å»ïù ¿ ÁÝïñ»Ý ÙÇ »ññáñ¹ å»ïáõÃÛ³Ý ù³Õ³ù³óáõ, áñÁ »ñÏáõ ä³ÛÙ³Ý³íáñíáÕ ÎáÕÙ»ñÇ Ñ³í³ÝáõÃÛ³Ùµ, ÏÝß³Ý³ÏíÇ ¹³ï³ñ³ÝÇ Ý³Ë³·³Ñ: Ü³Ë³·³ÑÁ å»ïù ¿ Ýß³Ý³ÏíÇ ÙÛáõë »ñÏáõ ³Ý¹³ÙÝ»ñÇ Ýß³Ý³ÏÙ³Ý ûñí³ÝÇó Ñ»ïá »ñÏáõ ³Ùëí³ ÁÝÃ³óùáõÙ: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 xml:space="preserve">4.  ºÃ» ³ÝÑñ³Å»ßï Ýß³Ý³ÏáõÙÝ»ñÁ ã»Ý Ï³ï³ñíáõÙ ëáõÛÝ Ðá¹í³ÍÇ 3-ñ¹ Ï»ïáõÙ Ýßí³Í Å³ÙÏ»ïÝ»ñáõÙ, ³å³  ä³ÛÙ³Ý³íáñíáÕ ÎáÕÙ»ñÇó Ûáõñ³ù³ÝãÛáõñÁ áñ¨¿ ³ÛÉ Ñ³Ù³ÓÛ³ÝáõÃÛ³Ý  µ³ó³Ï³ÛáõÃÛ³Ý ¹»åùáõÙ, Ï³ñáÕ ¿ Ññ³íÇñ»É ö³ñÇ½Ç ²é¨ïñÇ ØÇç³½·³ÛÇÝ ä³É³ïÇ  /³ÛëáõÑ»ïª §²Øä¦ §ICC¦/ ØÇçÝáñ¹ ¹³ï³ñ³ÝÇ Ý³Ë³·³ÑÇÝª Ï³ï³ñ»Éáõ ³ÝÑñ³Å»ßï Ýß³Ý³ÏáõÙÝ»ñÁ: ºÃ» Ý³Ë³·³ÑÁ áñ¨¿ ä³ÛÙ³Ý³íáñíáÕ ÎáÕÙÇ ù³Õ³ù³óÇ ¿ Ï³Ù áñ¨¿ ³ÛÉ Ñ³Ý·³Ù³Ýù Ë³Ý·³ñáõÙ ¿ Ï³ï³ñ»É Ýßí³Í ýáõÝÏóÇ³Ý, ³å³ ³ÝÑñ³Å»ßï Ýß³Ý³ÏáõÙÝ»ñÁ Ï³ï³ñ»Éáõ Ñ³Ù³ñ å»ïù ¿ Ññ³íÇñ»É ÷áËÝ³Ë³·³ÑÇÝ, áñÁ ä³ÛÙ³Ý³íáñíáÕ ÎáÕÙ»ñÇó áã Ù»ÏÇ ù³Õ³ù³óÇ ã¿: 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 xml:space="preserve">5.ØÇçÝáñ¹ ¹³ï³ñ³ÝÁ í×ÇéÁ Ï³Û³óÝáõÙ ¿ Ó³ÛÝ»ñÇ Ù»Í³Ù³ëÝáõÃÛ³Ùµ: ²Û¹ í×ÇéÁ å³ñï³¹Çñ ¿ »ñÏáõ ä³ÛÙ³Ý³-íáñíáÕ ÎáÕÙ»ñÇ  Ñ³Ù³ñ:  Úáõñ³ù³ÝãÛáõñ ä³ÛÙ³Ý³íáñíáÕ ÎáÕÙ ÏñáõÙ ¿ ¹³ï³ñ³ÝáõÙ Çñ ³Ý¹³ÙÇ ¨ ÙÇçÝáñ¹ ¹³ï³í³ñáõÃÛ³Ý Çñ Ý»ñÏ³Û³óáõóãáõÃÛ³Ý Í³Ëë»ñÁ: Ü³Ë³·³ÑÇ ¨ ÙÝ³ó³Í Í³Ëë»ñÁ Ñ³í³ë³ñ ã³÷»ñáí ÏñáõÙ »Ý ä³ÛÙ³Ý³íáñíáÕ ÎáÕÙ»ñÁ: ¸³ï³ñ³ÝÁ ë³ÑÙ³ÝáõÙ ¿ Çñ ë»÷³Ï³Ý ÁÝÃ³ó³Ï³ñ·Á:                                                   </w:t>
      </w:r>
    </w:p>
    <w:p>
      <w:pPr>
        <w:pStyle w:val="Normal"/>
        <w:ind w:left="567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2"/>
        <w:rPr>
          <w:b/>
          <w:b/>
        </w:rPr>
      </w:pPr>
      <w:r>
        <w:rPr>
          <w:b/>
        </w:rPr>
        <w:t>Ðá¹í³Í 10</w:t>
      </w:r>
    </w:p>
    <w:p>
      <w:pPr>
        <w:pStyle w:val="Normal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b/>
          <w:sz w:val="26"/>
        </w:rPr>
        <w:t>êáõµñá·³óÇ³</w:t>
      </w:r>
    </w:p>
    <w:p>
      <w:pPr>
        <w:pStyle w:val="Normal"/>
        <w:ind w:left="567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1. ºÃ» ÙÇ ä³ÛÙ³Ý³íáñíáÕ ÎáÕÙ Ï³Ù Ýñ³ Ýß³Ý³Ïí³Í Ù³ñÙÇÝÁ /³ÛëáõÑ»ïª §²é³çÇÝ ä³ÛÙ³Ý³íáñíáÕ ÎáÕÙ¦/ ÷áËÑ³ïáõóÙ³Ý í×³ñáõÙÝ»ñ ¿ Ï³ï³ñáõÙ ÙÛáõë ä³ÛÙ³Ý³íáñíáÕ ÎáÕÙÇ ï³ñ³ÍùáõÙ Ï³åÇï³É Ý»ñ¹ñÙ³Ý ³éÝãáõÃÛ³Ùµ /³ÛëáõÑ»ïª §ºñÏñáñ¹ ä³ÛÙ³Ý³íáñíáÕ ÎáÕÙ¦/, ³å³ ºñÏñáñ¹ ä³ÛÙ³Ý³íáñíáÕ ÎáÕÙÁ å»ïù ¿ ÁÝ¹áõÝÇ.</w:t>
      </w:r>
    </w:p>
    <w:p>
      <w:pPr>
        <w:pStyle w:val="Normal"/>
        <w:ind w:left="567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³/ ÷áËÑ³ïáõóíáÕ ÎáÕÙÇ µáÉáñ Çñ³íáõÝùÝ»ñÇ ¨ Ñ³Ûó»ñÇ ÷áË³ÝóáõÙÁ ³é³çÇÝ ä³ÛÙ³Ý³íáñíáÕ ÎáÕÙÇÝª ûñ»Ýùáí Ï³Ù Çñ³í³Ï³Ý ³Ïïáí, ¨</w:t>
      </w:r>
    </w:p>
    <w:p>
      <w:pPr>
        <w:pStyle w:val="BodyTextIndent3"/>
        <w:rPr/>
      </w:pPr>
      <w:r>
        <w:rPr/>
        <w:t>µ/ áñ ³é³çÇÝ ä³ÛÙ³Ý³íáñíáÕ ÎáÕÙÝ Çñ³íáõÝù áõÝÇ ·áñÍ³Í»É ³Û¹ Çñ³íáõÝùÝ»ñÁ ¨ ÏÇñ³é»É ³Û¹ Ñ³Ûó»ñÁ ëáõµñá·³óÇ³ÛÇ ÙÇçáóáí, ÝáõÛÝ ã³÷áí, áñù³Ý ¨ ÷áËÑ³ïáõóíáÕ ÎáÕÙÁ ¨ ëï³ÝÓÝ»É Ï³åÇï³É Ý»ñ¹ñáõÙÝ»ñÇ Ñ»ï Ï³åí³Í å³ñï³íáñáõÃÛáõÝÝ»ñÁ: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 xml:space="preserve">2. ²é³çÇÝ ä³ÛÙ³Ý³íáñíáÕ ÎáÕÙÁ µáÉáñ Ñ³Ý·³Ù³ÝùÝ»ñáõÙ Ïáãí³Í ¿ ×³Ý³ã»Éáõ.  </w:t>
      </w:r>
    </w:p>
    <w:p>
      <w:pPr>
        <w:pStyle w:val="Normal"/>
        <w:ind w:left="567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³) ÝáõÛÝ é»ÅÇÙÁª ÷áË³ÝóÙ³Ý ÙÇçáóáí Ó»éù µ»ñí³Í Çñ³íáõÝùÝ»ñÇ, Ñ³Ûó»ñÇ ¨  å³ñï³íáñáõÃÛáõÝÝ»ñÇ ÝÏ³ïÙ³Ùµ, ¨</w:t>
      </w:r>
    </w:p>
    <w:p>
      <w:pPr>
        <w:pStyle w:val="Normal"/>
        <w:ind w:left="567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µ)   ³Û¹ Çñ³íáõÝùÝ»ñÇ ¨ Ñ³Ûó»ñÇ Ñ³Ù³Ó³ÛÝ ëï³óí³Í ó³ÝÏ³ó³Í í×³ñáõÙ, áñÁ ëáõÛÝ Ð³Ù³Ó³ÛÝ³·ñáí Ý³Ë³ï»ëí³Í Ï³ñ·áí ÷áËÑ³ïáõóáÕ ÎáÕÙÁ  ÉÇ³½áñí³Í ¿ ëï³Ý³Éáõª  Ï³åí³Í Ï³åÇï³É Ý»ñ¹ñáõÙÝ»ñÇ ¨ ß³ÑáõÛÃÇ í»ñ³µ»ñÛ³É:</w:t>
      </w:r>
    </w:p>
    <w:p>
      <w:pPr>
        <w:pStyle w:val="Normal"/>
        <w:ind w:left="567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11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²ÛÉ Ï³ÝáÝÝ»ñÇ ÏÇñ³éáõÙ</w:t>
      </w:r>
    </w:p>
    <w:p>
      <w:pPr>
        <w:pStyle w:val="Normal"/>
        <w:ind w:left="567" w:hanging="0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BodyTextIndent2"/>
        <w:rPr/>
      </w:pPr>
      <w:r>
        <w:rPr/>
        <w:t>ºÃ» ³Ûë Ï³Ù ³ÛÝ ä³ÛÙ³Ý³íáñíáÕ ÎáÕÙÇ ûñ»ÝùÝ»ñÇ ¹ñáõÛÃÝ»ñÁ Ï³Ù ÙÇç³½·³ÛÇÝ Çñ³íáõÝùáí Ý³Ë³ï»ëí³Í å³ñï³íáñáõ-ÃÛáõÝÝ»ñÁ, áñáÝù ³éÏ³ »Ý Ï³Ù Ñ»ï³·³ÛáõÙ ÏÑ³ëï³ïí»Ý ä³ÛÙ³Ý³íáñíáÕ ÎáÕÙ»ñÇ ÙÇç¨ áñå»ë Éñ³óáõÙ ëáõÛÝ Ð³Ù³Ó³ÛÝ³·ñÇÝ, å³ñáõÝ³ÏáõÙ »Ý ÁÝ¹Ñ³Ýáõñ Ï³Ù Ñ³ïáõÏ Ï³ÝáÝÝ»ñ, áñáÝù ÙÛáõë ä³ÛÙ³Ý³íáñíáÕ ÎáÕÙÇ Ý»ñ¹ñáÕÇ Ý»ñ¹ñáõÙÝ»ñÇÝ ïñ³Ù³¹ñáõÙ »Ý ³í»ÉÇ Ýå³ëï³íáñ é»ÅÇÙ, ù³Ý ³ÛÝ, áñ Ý³Ë³ï»ëí³Í ¿ ëáõÛÝ Ð³Ù³Ó³ÛÝ³·ñáí, ³å³ ³ÛëåÇëÇ Ï³ÝáÝÝ»ñÁ Ï·»ñ³Ï³Û»Ý ëáõÛÝ Ð³Ù³Ó³ÛÝ³·ñÇÝ ³í»ÉÇ Ýå³ëï³íáñáõÃÛ³Ý ã³÷áí:</w:t>
      </w:r>
    </w:p>
    <w:p>
      <w:pPr>
        <w:pStyle w:val="Normal"/>
        <w:ind w:left="567" w:hanging="0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12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³Ù³Ó³ÛÝ³·ñÇ ÏÇñ³éáõÙ</w:t>
      </w:r>
    </w:p>
    <w:p>
      <w:pPr>
        <w:pStyle w:val="Normal"/>
        <w:ind w:left="567" w:hanging="0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êáõÛÝ Ð³Ù³Ó³ÛÝ³·ñÇ ¹ñáõÛÃÝ»ñÁ í»ñ³µ»ñáõÙ »Ý ëáõÛÝ Ð³Ù³Ó³ÛÝ³·ñÇ áõÅÇ Ù»ç ÙïÝ»Éáõ ûñÁ Ï³Ù ¹ñ³ÝÇó ³é³ç ³ñí³Í Ý»ñ¹ñáõÙÝ»ñÇÝ:</w:t>
      </w:r>
    </w:p>
    <w:p>
      <w:pPr>
        <w:pStyle w:val="Normal"/>
        <w:ind w:left="567" w:hanging="0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2"/>
        <w:rPr>
          <w:b/>
          <w:b/>
        </w:rPr>
      </w:pPr>
      <w:r>
        <w:rPr>
          <w:b/>
        </w:rPr>
        <w:t>Ðá¹í³Í 13</w:t>
      </w:r>
    </w:p>
    <w:p>
      <w:pPr>
        <w:pStyle w:val="Normal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b/>
          <w:sz w:val="26"/>
        </w:rPr>
        <w:t>àõÅÇ Ù»ç ÙïÝ»É</w:t>
      </w:r>
    </w:p>
    <w:p>
      <w:pPr>
        <w:pStyle w:val="Normal"/>
        <w:ind w:left="567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 xml:space="preserve">êáõÛÝ Ð³Ù³Ó³ÛÝ³·ÇñÝ áõÅÇ Ù»ç ÏÙïÝÇ ¹ñ³ áõÅÇ Ù»ç ÙïÝ»Éáõ Ñ³Ù³ñ ³ÝÑñ³Å»ßï µáÉáñ Ý»ñå»ï³Ï³Ý  ÁÝÃ³ó³Ï³ñ·»ñÇ Ï³ï³ñÙ³Ý Ù³ëÇÝ ¹Çí³Ý³·Çï³Ï³Ý áõÕÇÝ»ñáí í»ñçÇÝ Í³Ýáõó³·ñÇ  ëï³óÙ³Ý  ûñí³ÝÇó:  </w:t>
      </w:r>
    </w:p>
    <w:p>
      <w:pPr>
        <w:pStyle w:val="Normal"/>
        <w:ind w:left="567" w:hanging="0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14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¶áñÍáÕáõÃÛ³Ý ï¨áÕáõÃÛáõÝ  ¨ ¹³¹³ñ»óáõÙ</w:t>
      </w:r>
    </w:p>
    <w:p>
      <w:pPr>
        <w:pStyle w:val="Normal"/>
        <w:ind w:left="567" w:hanging="0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êáõÛÝ Ð³Ù³Ó³ÛÝ³·ÇñÁ ÏÝùíáõÙ ¿ 10 /ï³ë/ ï³ñÇ Å³ÙÏ»ïáí:  êáõÛÝ Ð³Ù³Ó³ÛÝ³·ÇñÁ áõÅÇ Ù»ç ÏÙÝ³ ¨ë 12 ³ÙÇë ³ÛÝ ûñí³ÝÇó, »ñµ   ä³ÛÙ³Ý³íáñíáÕ ÎáÕÙ»ñÇó Ù»ÏÁ ÙÛáõë ä³ÛÙ³Ý³íáñíáÕ ÎáÕÙÇÝ ·ñ³íáñ ÏÍ³ÝáõóÇ Ð³Ù³Ó³ÛÝ³·ñÇ ¹³¹³ñ»óÙ³Ý Çñ Ùï³¹ñáõÃÛ³Ý Ù³ëÇÝ: ²ÛÝ Ï³åÇï³É Ý»ñ¹ñáõÙÝ»ñÇ ¹»åùáõÙ, áñáÝù Ï³ï³ñí³Í »Ý »Õ»É, ëáõÛÝ Ð³Ù³Ó³ÛÝ³·ñÇ áõÅÇ Ù»ç ÉÇÝ»Éáõ ÁÝÃ³óùáõÙ, Ýñ³ ¹ñáõÛÃÝ»ñÝ ³Û¹ Ï³åÇï³É Ý»ñ¹ñáõÙÝ»ñÇ ³éÝãáõÃÛ³Ùµ ß³ñáõÝ³ÏáõÙ »Ý ·áñÍ»É ¨ë 10 ï³ñÇ Ð³Ù³Ó³ÛÝ³·ñÇ ³í³ñïÇó Ñ»ïáª ³é³Ýó ÙÇç³½·³ÛÇÝ ÁÝ¹Ñ³Ýáõñ Ï³ÝáÝÝ»ñÇ Ë³ËïÙ³Ý:</w:t>
      </w:r>
    </w:p>
    <w:p>
      <w:pPr>
        <w:pStyle w:val="Normal"/>
        <w:ind w:left="567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Æ íÏ³ÛáõÙÝ í»ñáß³ñ³¹ñÛ³ÉÇª Çñ»Ýó Î³é³í³ñáõÃÛáõÝÝ»ñÇ ÏáÕÙÇó Ñ³Ù³å³ï³ëË³Ý ÉÇ³½áñáõÃÛáõÝÝ»ñáí ûÅïí³Í, Ý»ñùáëïáñ³·ñÛ³ÉÝ»ñÁ ëïáñ³·ñ»É »Ý ëáõÛÝ Ð³Ù³Ó³ÛÝ³·ÇñÁ:</w:t>
      </w:r>
    </w:p>
    <w:p>
      <w:pPr>
        <w:pStyle w:val="Normal"/>
        <w:ind w:left="567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Î³ï³ñí³Í ¿ ºñáõë³Õ»Ù ù³Õ³ùáõÙ 2000 Ãí³Ï³ÝÇ ÑáõÝí³ñÇ 19-ÇÝ, »ñÏáõ µÝûñÇÝ³Ïáí, Ûáõñ³ù³ÝãÛáõñÁª Ñ³Û»ñ»Ý, »µñ³Û»ñ»Ý ¨ ³Ý·É»ñ»Ý É»½áõÝ»ñáí, ÁÝ¹ áñáõÙ µáÉáñ ï»ùëï»ñÝ ¿É Ñ³í³ë³ñ³½áñ »Ý:</w:t>
      </w:r>
    </w:p>
    <w:p>
      <w:pPr>
        <w:pStyle w:val="Normal"/>
        <w:ind w:firstLine="567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 xml:space="preserve">î³ñ³Ó³ÛÝáõÃÛáõÝÝ»ñÇ ¹»åùáõÙ Ý³Ë³å³ïíáõÃÛáõÝÁ ÏïñíÇ ³Ý·É»ñ»Ý É»½íáí ï»ùëïÇÝ: </w:t>
      </w:r>
    </w:p>
    <w:p>
      <w:pPr>
        <w:pStyle w:val="Normal"/>
        <w:ind w:left="567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3"/>
        <w:ind w:left="426" w:hanging="0"/>
        <w:rPr>
          <w:rFonts w:ascii="Times Armenian" w:hAnsi="Times Armenian" w:cs="Times Armenian"/>
          <w:sz w:val="26"/>
        </w:rPr>
      </w:pPr>
      <w:r>
        <w:rPr>
          <w:rFonts w:cs="Times Armenian"/>
          <w:sz w:val="26"/>
        </w:rPr>
      </w:r>
    </w:p>
    <w:p>
      <w:pPr>
        <w:pStyle w:val="Heading3"/>
        <w:ind w:left="426" w:hanging="0"/>
        <w:rPr/>
      </w:pPr>
      <w:r>
        <w:rPr/>
        <w:t>Ð³Ù³Ó³ÛÝ³·ÇñÝ áõÅÇ Ù»ç ¿ Ùï»É 2003 Ãí³Ï³ÝÇ ÑáõÝÇëÇ 25-Çó:</w:t>
      </w:r>
    </w:p>
    <w:p>
      <w:pPr>
        <w:pStyle w:val="Normal"/>
        <w:ind w:left="567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left="567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 "/>
      <w:lvlJc w:val="left"/>
      <w:pPr>
        <w:tabs>
          <w:tab w:val="num" w:pos="283"/>
        </w:tabs>
        <w:ind w:left="850" w:hanging="283"/>
      </w:pPr>
      <w:rPr>
        <w:sz w:val="26"/>
        <w:i w:val="false"/>
        <w:b w:val="false"/>
        <w:rFonts w:ascii="Times Armenian" w:hAnsi="Times Armenian" w:cs="Times Armenian"/>
      </w:rPr>
    </w:lvl>
  </w:abstractNum>
  <w:abstractNum w:abstractNumId="3">
    <w:lvl w:ilvl="0">
      <w:start w:val="5"/>
      <w:numFmt w:val="decimal"/>
      <w:lvlText w:val="%1. "/>
      <w:lvlJc w:val="left"/>
      <w:pPr>
        <w:tabs>
          <w:tab w:val="num" w:pos="283"/>
        </w:tabs>
        <w:ind w:left="850" w:hanging="283"/>
      </w:pPr>
      <w:rPr>
        <w:sz w:val="26"/>
        <w:i w:val="false"/>
        <w:b w:val="false"/>
        <w:rFonts w:ascii="Times Armenian" w:hAnsi="Times Armenian" w:cs="Times Armeni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imes Armenian" w:hAnsi="Times Armenian" w:cs="Times Armenian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Armenian" w:hAnsi="Times Armenian" w:cs="Times Armenian"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rFonts w:ascii="Times Armenian" w:hAnsi="Times Armenian" w:cs="Times Armenian"/>
      <w:b/>
      <w:i/>
      <w:sz w:val="26"/>
      <w:lang w:val="en-US"/>
    </w:rPr>
  </w:style>
  <w:style w:type="character" w:styleId="WW8Num2z0">
    <w:name w:val="WW8Num2z0"/>
    <w:qFormat/>
    <w:rPr>
      <w:rFonts w:ascii="Times Armenian" w:hAnsi="Times Armenian" w:cs="Times Armenian"/>
      <w:b w:val="false"/>
      <w:i w:val="false"/>
      <w:sz w:val="26"/>
    </w:rPr>
  </w:style>
  <w:style w:type="character" w:styleId="WW8Num3z0">
    <w:name w:val="WW8Num3z0"/>
    <w:qFormat/>
    <w:rPr>
      <w:rFonts w:ascii="Times Armenian" w:hAnsi="Times Armenian" w:cs="Times Armenian"/>
      <w:b w:val="false"/>
      <w:i w:val="false"/>
      <w:sz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Armenian" w:hAnsi="Times Armenian" w:cs="Times Armenian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851" w:hanging="0"/>
      <w:jc w:val="both"/>
    </w:pPr>
    <w:rPr>
      <w:rFonts w:ascii="Times Armenian" w:hAnsi="Times Armenian" w:cs="Times Armenian"/>
      <w:sz w:val="26"/>
    </w:rPr>
  </w:style>
  <w:style w:type="paragraph" w:styleId="TextBodyIndent">
    <w:name w:val="Body Text Indent"/>
    <w:basedOn w:val="Normal"/>
    <w:pPr>
      <w:ind w:left="567" w:hanging="0"/>
      <w:jc w:val="center"/>
    </w:pPr>
    <w:rPr>
      <w:rFonts w:ascii="Times Armenian" w:hAnsi="Times Armenian" w:cs="Times Armenian"/>
      <w:b/>
      <w:sz w:val="26"/>
    </w:rPr>
  </w:style>
  <w:style w:type="paragraph" w:styleId="BodyTextIndent2">
    <w:name w:val="Body Text Indent 2"/>
    <w:basedOn w:val="Normal"/>
    <w:qFormat/>
    <w:pPr>
      <w:ind w:firstLine="567"/>
      <w:jc w:val="both"/>
    </w:pPr>
    <w:rPr>
      <w:rFonts w:ascii="Times Armenian" w:hAnsi="Times Armenian" w:cs="Times Armenian"/>
      <w:sz w:val="26"/>
    </w:rPr>
  </w:style>
  <w:style w:type="paragraph" w:styleId="BodyTextIndent3">
    <w:name w:val="Body Text Indent 3"/>
    <w:basedOn w:val="Normal"/>
    <w:qFormat/>
    <w:pPr>
      <w:ind w:left="567" w:hanging="0"/>
      <w:jc w:val="both"/>
    </w:pPr>
    <w:rPr>
      <w:rFonts w:ascii="Times Armenian" w:hAnsi="Times Armenian" w:cs="Times Armenian"/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21:32:00Z</dcterms:created>
  <dc:creator>LAW Department</dc:creator>
  <dc:description/>
  <dc:language>en-US</dc:language>
  <cp:lastModifiedBy>LAW-4</cp:lastModifiedBy>
  <cp:lastPrinted>1998-10-27T16:51:00Z</cp:lastPrinted>
  <dcterms:modified xsi:type="dcterms:W3CDTF">2003-12-08T08:04:00Z</dcterms:modified>
  <cp:revision>6</cp:revision>
  <dc:subject/>
  <dc:title>Ð²Ø²Ò²ÚÜ²Æð</dc:title>
</cp:coreProperties>
</file>